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убличных слушаний по проекту решения Собрания депутатов Боковского сельского поселения «О бюджете Боковского сельского поселения н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11.2009 г.                                                                           ст. Бо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я Боковского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сельского поселения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зал засе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Глава Боковского сельского поселения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– специалист 1-й категории по вопросам архивной работы и регистрационного учета   Администрации Боковского сельского поселения Л.В. Горде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о -  15 челов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информировал присутствующих, что проект решения Собрания депутатов Боковского сельского поселения «О бюджете Боковского сельского поселения на 2010 год » был одобрен 06 ноября 2009 г. представительным органом местного самоуправления муниципального образования «Боковское сельское поселение» - Собранием депутатов Боковского сельского поселения и обнародован  в информационном бюллетене Боковского сельского поселения от 09.11.2009 г. №28 для обсуждения населением сельского поселения. Поправок и предлож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о проекте бюджета Боковского сельского поселения 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заведующий сектором экономики и финансов  Администрации Боковского сельского поселения Я.А. Ки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По окончании выступления докладчика, было предложено присутствующим задать вопросы, внести предложения, замечания по проекту решения «О бюджете Боковского сельского поселения на 2010 год »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, дополнений и замеча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ринято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Е.Ф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56:00Z</dcterms:created>
  <dc:creator>Пользователь</dc:creator>
  <dc:description/>
  <cp:keywords/>
  <dc:language>en-US</dc:language>
  <cp:lastModifiedBy>User</cp:lastModifiedBy>
  <dcterms:modified xsi:type="dcterms:W3CDTF">2009-11-24T05:59:00Z</dcterms:modified>
  <cp:revision>6</cp:revision>
  <dc:subject/>
  <dc:title>ПРОТОКОЛ</dc:title>
</cp:coreProperties>
</file>